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  <w:t>Science Lesson 6: Online Volcano activity! ANSWERS</w:t>
      </w:r>
    </w:p>
    <w:p>
      <w:pPr>
        <w:pStyle w:val="Normal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rPr/>
      </w:pPr>
      <w:r>
        <w:rPr/>
        <w:t xml:space="preserve">1. Discovery.com   </w:t>
      </w:r>
    </w:p>
    <w:p>
      <w:pPr>
        <w:pStyle w:val="Normal"/>
        <w:rPr/>
      </w:pPr>
      <w:r>
        <w:rPr/>
        <w:t>Example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192"/>
      </w:tblGrid>
      <w:tr>
        <w:trPr>
          <w:trHeight w:val="24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ome</w:t>
            </w:r>
          </w:p>
        </w:tc>
      </w:tr>
      <w:tr>
        <w:trPr>
          <w:trHeight w:val="24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. Lassen (Mt. Lassen park, California)</w:t>
            </w:r>
          </w:p>
        </w:tc>
      </w:tr>
      <w:tr>
        <w:trPr>
          <w:trHeight w:val="9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 (what layers does it have/where does it usually form)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 (viscous) magma pushes out of dome like toothpaste from a toothpaste tube.  They usually occur on the side of a stratovolcano or fallen crater. They are formed from layers of thick, sticky lava that hardens.</w:t>
            </w:r>
          </w:p>
        </w:tc>
      </w:tr>
      <w:tr>
        <w:trPr>
          <w:trHeight w:val="24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  High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 Low</w:t>
            </w:r>
          </w:p>
        </w:tc>
      </w:tr>
      <w:tr>
        <w:trPr>
          <w:trHeight w:val="7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ually. They are small volcanoes. Ash may spew out and a pyroclastic flow may occur if part of the dome collapses. Some particles are blown from it, but not with great fo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Find 3 volcanoes: </w:t>
      </w:r>
      <w:r>
        <w:rPr>
          <w:b/>
          <w:color w:val="339966"/>
        </w:rPr>
        <w:t>Stratovolcano</w:t>
      </w:r>
      <w:r>
        <w:rPr>
          <w:b/>
        </w:rPr>
        <w:t xml:space="preserve">, </w:t>
      </w:r>
      <w:r>
        <w:rPr>
          <w:b/>
          <w:color w:val="FF0000"/>
        </w:rPr>
        <w:t>Cinder Cone</w:t>
      </w:r>
      <w:r>
        <w:rPr>
          <w:b/>
        </w:rPr>
        <w:t xml:space="preserve">, </w:t>
      </w:r>
      <w:r>
        <w:rPr>
          <w:b/>
          <w:color w:val="0000FF"/>
        </w:rPr>
        <w:t>Shiel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192"/>
      </w:tblGrid>
      <w:tr>
        <w:trPr>
          <w:trHeight w:val="27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Volcano Type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Stratovolcano or composite volcano</w:t>
            </w:r>
          </w:p>
        </w:tc>
      </w:tr>
      <w:tr>
        <w:trPr>
          <w:trHeight w:val="27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Example (name)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ount St. Helen’s or Mt. Vesuvius</w:t>
            </w:r>
          </w:p>
        </w:tc>
      </w:tr>
      <w:tr>
        <w:trPr>
          <w:trHeight w:val="111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Characteristics (what layers does it have/where does it usually form)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Usually has a violent eruption but can be quiet and gentle. Steep slopes. Layers are made from ash, cinder and lava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27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Viscosity: high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Gas: high</w:t>
            </w:r>
          </w:p>
        </w:tc>
      </w:tr>
      <w:tr>
        <w:trPr>
          <w:trHeight w:val="111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Dangerous Eruption? Explain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Yes these volcanoes have dangerous eruptions because of the high gas and thick magma – there is lots of ash, smoke and gas released quickly and violently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192"/>
      </w:tblGrid>
      <w:tr>
        <w:trPr>
          <w:trHeight w:val="25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olcano Type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nder cone</w:t>
            </w:r>
          </w:p>
        </w:tc>
      </w:tr>
      <w:tr>
        <w:trPr>
          <w:trHeight w:val="25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xample (name)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ricutin and Stromboli</w:t>
            </w:r>
          </w:p>
        </w:tc>
      </w:tr>
      <w:tr>
        <w:trPr>
          <w:trHeight w:val="103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haracteristics (what layers does it have/where does it usually form)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as a bowl shaped crater, is built and eroded quickly, has ash and cinder layers. It is smallest of the 3 type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iscosity: medium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s:  medium - high</w:t>
            </w:r>
          </w:p>
        </w:tc>
      </w:tr>
      <w:tr>
        <w:trPr>
          <w:trHeight w:val="79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angerous Eruption? Explain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It can be because of smoke and ash released and lava flows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Volcano Typ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xample (name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lauea or Moa Lo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racteristics (what layers does it have/where does it usually form)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rgest volcano, layers of cooled lava, continuously active, has gentle slop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Viscosity: lo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s: l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ngerous Eruption? Explain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Not as dangerous as strato or cinder cone eruptions. It is dangerous because of the lava and how hot it i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30:00Z</dcterms:created>
  <dc:creator>chris.piers</dc:creator>
  <dc:description/>
  <cp:keywords/>
  <dc:language>en-US</dc:language>
  <cp:lastModifiedBy>chris.piers</cp:lastModifiedBy>
  <dcterms:modified xsi:type="dcterms:W3CDTF">2011-05-03T14:04:00Z</dcterms:modified>
  <cp:revision>3</cp:revision>
  <dc:subject/>
  <dc:title>Science Lesson 6: Online Volcano activity</dc:title>
</cp:coreProperties>
</file>