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Lesson 5 Natural Disasters on Earth's Cru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81"/>
        <w:gridCol w:w="5029"/>
      </w:tblGrid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lled the people of Pompeii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roclastic flow from Mt. Vesuvius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was Pompeii rediscovered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s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id Mt. Vesuvius erupt and bury Pompeii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A.D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still people in those cement statues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those are cement molds of the air spaces the people made after they were covered by ash and then the body decomposed into the earth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tate experienced an earthquake, volcano and tsunami in the 60s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ka 1964: tsunami and earthquake and 1969 volcanic eruption (Mt. Redoubt)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did the highest tsunami wave occur and how high was it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524m high (almost as tall as the CN tower in Toronto). This happened in Alaska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people on the beach tell the difference between an approaching wave and a tsunami when it is far away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hey can't. People can tell when the wave is very close to shore and by then, you must run very fast or get to higher ground immediately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tsunami wave is only waist high, is it still dangerous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it is. Tsunamis move very quickly and carry lots of debris which can strike and injure you. They have a lot of water making them very strong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think it is important to learn about natural disasters like earthquakes and volcanoes? Explain your answer.!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on question. Answer could look like: Yes they are important to learn because..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myth?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ory cultures create to explain the natural world because it can be a scary and confusing place. As new information is gathered (through science and study) this story becomes myth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worse: earthquakes or volcanoes? Explain your answering using at least 2 of the following: magnitude, damage, destruction, effects on people and evironment.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on question.</w:t>
            </w:r>
          </w:p>
        </w:tc>
      </w:tr>
      <w:tr>
        <w:trPr/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3 natural disasters found on Earth's Crust.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s, volcanoes and tsunamis or Landslid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sectPr>
      <w:type w:val="nextPage"/>
      <w:pgSz w:w="12240" w:h="15840"/>
      <w:pgMar w:left="180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06:00Z</dcterms:created>
  <dc:creator>chris.piers</dc:creator>
  <dc:description/>
  <cp:keywords/>
  <dc:language>en-US</dc:language>
  <cp:lastModifiedBy>chris.piers</cp:lastModifiedBy>
  <dcterms:modified xsi:type="dcterms:W3CDTF">2011-05-03T15:08:00Z</dcterms:modified>
  <cp:revision>1</cp:revision>
  <dc:subject/>
  <dc:title>Lesson 5 Natural Disasters on Earth's Crust</dc:title>
</cp:coreProperties>
</file>