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rPr>
        <w:t>Lesson 10 intro to earthquakes</w:t>
      </w:r>
    </w:p>
    <w:p>
      <w:pPr>
        <w:pStyle w:val="Normal"/>
        <w:jc w:val="center"/>
        <w:rPr>
          <w:rFonts w:ascii="Arial" w:hAnsi="Arial" w:cs="Arial"/>
        </w:rPr>
      </w:pPr>
      <w:r>
        <w:rPr>
          <w:rFonts w:cs="Arial" w:ascii="Arial" w:hAnsi="Arial"/>
        </w:rPr>
      </w:r>
    </w:p>
    <w:tbl>
      <w:tblPr>
        <w:tblW w:w="10170" w:type="dxa"/>
        <w:jc w:val="center"/>
        <w:tblInd w:w="0" w:type="dxa"/>
        <w:tblLayout w:type="fixed"/>
        <w:tblCellMar>
          <w:top w:w="30" w:type="dxa"/>
          <w:left w:w="30" w:type="dxa"/>
          <w:bottom w:w="30" w:type="dxa"/>
          <w:right w:w="30" w:type="dxa"/>
        </w:tblCellMar>
      </w:tblPr>
      <w:tblGrid>
        <w:gridCol w:w="4363"/>
        <w:gridCol w:w="5807"/>
      </w:tblGrid>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Question</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nswer</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Earth's crust made up of?</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Large slabs of rock called 'plates'.</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ere do most of the world's earthquakes happen (think about the crust, not a place name).</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ost earthquakes happen along the edges of plates (large slabs of rock that make up earth's crust).</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o plates move?</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 they do.</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ame 3 types of plate movement.</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y can bump, pull or slide past each other.</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ich type(s) of plate movement would you find earthquakes?</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sually when plates bump or slide past each other you will experience an earthquake.</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a fault in the earth's crust?</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 fault is a really deep crack in the plates which the plates move along (sliding, bumping, pulling away)</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re there different types of faults?</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Yes there are. </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ame 2 types of faults we briefly saw in a power point in class.</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rmal faults and strike slip faults.</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ive a popular example of a strike slip fault (hint: it is in California and you can see it from the air)</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 San Andreas Fault. On one side of the fault, there is the Pacific plate and the North American plate is on the other side. They are sliding past each other which causes earthquakes.</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 1st seismograph was created in which country?</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hina</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a seismograph?</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Is a machine used to measure the earth's movement and the size of earthquakes.</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ere is a seismograph located? (In the soccer field out front?)</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 they are located deep in the ground, on the bedrock.</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ow does it record the movement of the earth?</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 needle makes ink marks on paper.</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is piece of paper in a seismograph that records the earth's movement is called a....?</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seismogram! </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scale measures the strength of an earthquake?</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 Richter scale.</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ow do we read the Richter scale? How is an earthquake's strength described on the Richter scale?</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agnitude (strength)</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 earthquake which happened in Fredericton had a magnitude of 3.1. What would you observe during this earthquake?</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robably nothing. You MAY feel vibrations similar to those of a passing truck.</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 Japan earthquake in March, 2011 registered 8.9 on the Richter scale. What would you observe during this earthquake?</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ridges destroyed, most structures destroyed.</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ich continental plate do we live on?</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rth American plate.</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Japan is on which plate? </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Japan has a fault running through it so it is located on 2 plates - the Eurasian plate and the North American plate.</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he Ring of Fire is on the edge of this main plate.</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acific plate</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a seismologist?</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 scientist who studies earthquakes!</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hat is the Ring of Fire?</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n area of frequent earthquakes and volcanic eruptions (mostly undersea) on the edge of the Pacific Ocean. It is home to 75% of the world's volcanoes.</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an we predict earthquakes?</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No we can't. </w:t>
            </w:r>
          </w:p>
        </w:tc>
      </w:tr>
    </w:tbl>
    <w:p>
      <w:pPr>
        <w:pStyle w:val="Normal"/>
        <w:rPr>
          <w:rFonts w:ascii="Arial" w:hAnsi="Arial" w:cs="Arial"/>
        </w:rPr>
      </w:pPr>
      <w:r>
        <w:rPr>
          <w:rFonts w:cs="Arial" w:ascii="Arial" w:hAnsi="Arial"/>
        </w:rPr>
        <w:br/>
        <w:br/>
        <w:t> </w:t>
      </w:r>
    </w:p>
    <w:sectPr>
      <w:type w:val="nextPage"/>
      <w:pgSz w:w="12240" w:h="15840"/>
      <w:pgMar w:left="1260" w:right="9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1:00Z</dcterms:created>
  <dc:creator>chris.piers</dc:creator>
  <dc:description/>
  <cp:keywords/>
  <dc:language>en-US</dc:language>
  <cp:lastModifiedBy>chris.piers</cp:lastModifiedBy>
  <dcterms:modified xsi:type="dcterms:W3CDTF">2011-05-03T15:13:00Z</dcterms:modified>
  <cp:revision>1</cp:revision>
  <dc:subject/>
  <dc:title>Lesson 10 intro to earthquakes</dc:title>
</cp:coreProperties>
</file>