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rPr>
        <w:t>Lesson 12 seismograms and how to find the epicenter of an earthquake</w:t>
      </w:r>
    </w:p>
    <w:p>
      <w:pPr>
        <w:pStyle w:val="Normal"/>
        <w:jc w:val="center"/>
        <w:rPr>
          <w:rFonts w:ascii="Arial" w:hAnsi="Arial" w:cs="Arial"/>
        </w:rPr>
      </w:pPr>
      <w:r>
        <w:rPr>
          <w:rFonts w:cs="Arial" w:ascii="Arial" w:hAnsi="Arial"/>
        </w:rPr>
      </w:r>
    </w:p>
    <w:tbl>
      <w:tblPr>
        <w:tblW w:w="10170" w:type="dxa"/>
        <w:jc w:val="center"/>
        <w:tblInd w:w="0" w:type="dxa"/>
        <w:tblLayout w:type="fixed"/>
        <w:tblCellMar>
          <w:top w:w="30" w:type="dxa"/>
          <w:left w:w="30" w:type="dxa"/>
          <w:bottom w:w="30" w:type="dxa"/>
          <w:right w:w="30" w:type="dxa"/>
        </w:tblCellMar>
      </w:tblPr>
      <w:tblGrid>
        <w:gridCol w:w="4211"/>
        <w:gridCol w:w="5959"/>
      </w:tblGrid>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Question</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nswer</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the amplitude of a seismic wave?</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 height of the wave on the seismogram.</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do we use triangulation for?</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o find the epicenter of an earthquake using information from 3 seismographs.</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an seismologists predict earthquakes?</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the Focus?</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 place deep in the crust where the earthquake begins (where P and S waves begin)</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the epicenter?</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 surface location directly above the focus (source of surface waves)</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y do we need the seismograms from 3 different locations to find the epicenter of an earthquake?</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ecause the seismogram information tells us how far away the epicenter is but NOT the DIRECTION it is in (North? South? East? West?). We need 3 seismograms to figure it out.</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On the map, if we see a spot with 3 circle radii crossing each other, is this the epicenter?</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 it is. 3 circle radii need to cross. If only 2 are crossing, this is not the epicenter location.</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the S- P interval?</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ow much time has past (seconds) between the arrival of the P waves and S waves.</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If we know the amplitude and distance (from S - P interval) of our 3 seismograms, can we find the Richter scale magnitude of the earthquake?</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 we can. We plot the distance on one scale, plot the amplitdue on another scale and then connect these points. The center scale is the magnitude scale and the number the line crosses is the magnitude of the earthquake.</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In class, where was the epicenter of the earthquake located?</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outhern San Francisco (California)</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was the average magnitude of this earthquake?</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7.1 on the Richter scale.</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as there ever been a magnitude 10 earthquake?</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 there hasn't.</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If you have 2 radii, can you find the epicenter of an earthquake?</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 you can't, you need at least 3 radii to find the epicenter.</w:t>
            </w:r>
          </w:p>
        </w:tc>
      </w:tr>
    </w:tbl>
    <w:p>
      <w:pPr>
        <w:pStyle w:val="Normal"/>
        <w:rPr>
          <w:rFonts w:ascii="Arial" w:hAnsi="Arial" w:cs="Arial"/>
        </w:rPr>
      </w:pPr>
      <w:r>
        <w:rPr>
          <w:rFonts w:cs="Arial" w:ascii="Arial" w:hAnsi="Arial"/>
        </w:rPr>
        <w:br/>
        <w:br/>
        <w:t> </w:t>
      </w:r>
    </w:p>
    <w:sectPr>
      <w:type w:val="nextPage"/>
      <w:pgSz w:w="12240" w:h="15840"/>
      <w:pgMar w:left="1260" w:right="9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14:00Z</dcterms:created>
  <dc:creator>chris.piers</dc:creator>
  <dc:description/>
  <cp:keywords/>
  <dc:language>en-US</dc:language>
  <cp:lastModifiedBy>chris.piers</cp:lastModifiedBy>
  <dcterms:modified xsi:type="dcterms:W3CDTF">2011-05-03T15:15:00Z</dcterms:modified>
  <cp:revision>1</cp:revision>
  <dc:subject/>
  <dc:title>Lesson 12 seismograms and how to find the epicenter of an earthquake</dc:title>
</cp:coreProperties>
</file>