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Lesson 11 Seismic Waves, Richter Sc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4"/>
        <w:gridCol w:w="5526"/>
      </w:tblGrid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nformation is recorded on the seismogram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s! Seismic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seismic waves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ves produced when the earth's plates release energy (earthquake). 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we SEE seismic waves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we can't, we can see the effect on the surroundings like damage to buildings or cracks in the ground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the 2 types of seismic waves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and surface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waves and S waves are examples of which type of seismic wave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1 example of a surface wave. 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(love)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aves are the smallest on a seismogram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aves are the fastest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aves cause the MOST Damage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wave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stands for..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stands for..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3 main facts about P waves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1st wave b) fastest wave c) can travel through solids and liquids and gas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3 main facts about S waves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econd wave recorded after P wave b) can move through solids c) they are the 2nd fastest wave d) can move up and down or side to side like snake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3 main facts about L waves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ravel along the surface of the earth b) they are the slowest waves c) they cause the most damage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we use in class to demonstrate P and S waves? (hint: it was long and springy)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il or Slinky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S waves travel through liquids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hey can't. Only solids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 waves travel through the Earth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they do. An earthquake on 1 place on the earth's crust may not be felt on the other side of the earth but the P waves will be recorded on a seismogram on other side of earth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scale called that measures observable destruction/changes to the surroundings during an earthquake?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ali scale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1 piece of technology that we can use to measure the earth's movement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ographs. They are located deep in the earth on the bedrock and the data is recorded above ground on a seismogram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observable differences between a magnitude 2.5 earthquake and a magnitude 7.0 earthquake.</w:t>
            </w:r>
          </w:p>
        </w:tc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2.5 earthquake you will see hanging objects swing back and forth. In a 7.0 earthquake you will see broken pipes, cracks in ground and buildings moved off their foundation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 </w:t>
      </w:r>
    </w:p>
    <w:sectPr>
      <w:type w:val="nextPage"/>
      <w:pgSz w:w="12240" w:h="15840"/>
      <w:pgMar w:left="126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13:00Z</dcterms:created>
  <dc:creator>chris.piers</dc:creator>
  <dc:description/>
  <cp:keywords/>
  <dc:language>en-US</dc:language>
  <cp:lastModifiedBy>chris.piers</cp:lastModifiedBy>
  <dcterms:modified xsi:type="dcterms:W3CDTF">2011-05-03T15:14:00Z</dcterms:modified>
  <cp:revision>1</cp:revision>
  <dc:subject/>
  <dc:title>Lesson 11 Seismic Waves, Richter Scale</dc:title>
</cp:coreProperties>
</file>