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1744754324"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1506661051"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524870090"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439933364"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1130788096"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14097681"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